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02818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53964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7285764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6681379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8147003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0598379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